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Grade SAT Targeted Skills</w:t>
      </w:r>
    </w:p>
    <w:p>
      <w:pPr>
        <w:pStyle w:val="Normal"/>
        <w:jc w:val="center"/>
        <w:rPr/>
      </w:pPr>
      <w:r>
        <w:rPr/>
        <w:t>2010-2011</w:t>
      </w:r>
    </w:p>
    <w:p>
      <w:pPr>
        <w:pStyle w:val="Normal"/>
        <w:jc w:val="center"/>
        <w:rPr/>
      </w:pPr>
      <w:r>
        <w:rPr/>
        <w:t>Students Scoring in Stanines 1-3 of SAT 10</w:t>
      </w:r>
    </w:p>
    <w:p>
      <w:pPr>
        <w:pStyle w:val="Normal"/>
        <w:jc w:val="center"/>
        <w:rPr/>
      </w:pPr>
      <w:r>
        <w:rPr/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426"/>
        <w:gridCol w:w="1226"/>
        <w:gridCol w:w="1084"/>
        <w:gridCol w:w="1076"/>
        <w:gridCol w:w="978"/>
        <w:gridCol w:w="910"/>
        <w:gridCol w:w="988"/>
        <w:gridCol w:w="922"/>
        <w:gridCol w:w="1391"/>
        <w:gridCol w:w="1120"/>
        <w:gridCol w:w="1476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D STUDY SKILLS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VOCABULARY</w:t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COMPREHENSION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ctural Analysi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netic Analysis-Consonant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netic Analysis-Vowel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nonym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e Meaning Word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xt Clu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 Skill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r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tion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ial Understanding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JOE (Christopher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ANTENISH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MCKAYL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AYL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JASMIN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TLI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5080</wp:posOffset>
                      </wp:positionV>
                      <wp:extent cx="84455" cy="148590"/>
                      <wp:effectExtent l="10160" t="27940" r="9525" b="203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148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53.65pt;margin-top:0.4pt;width:6.6pt;height:11.6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FF0000"/>
                <w:sz w:val="20"/>
                <w:szCs w:val="20"/>
              </w:rPr>
              <w:t>TOMM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PEYT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-6985</wp:posOffset>
                      </wp:positionV>
                      <wp:extent cx="84455" cy="148590"/>
                      <wp:effectExtent l="10160" t="27940" r="9525" b="203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148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4.7pt;margin-top:-0.55pt;width:6.6pt;height:11.6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FF0000"/>
                <w:sz w:val="20"/>
                <w:szCs w:val="20"/>
              </w:rPr>
              <w:t>CHARLE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-15875</wp:posOffset>
                      </wp:positionV>
                      <wp:extent cx="84455" cy="148590"/>
                      <wp:effectExtent l="10160" t="27940" r="9525" b="203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148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54.7pt;margin-top:-1.25pt;width:6.6pt;height:11.6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FF0000"/>
                <w:sz w:val="20"/>
                <w:szCs w:val="20"/>
              </w:rPr>
              <w:t>AHMA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LA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YSO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AR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AB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 COMPREHENSION (CONT’D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pretatio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ical Analysi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 Skill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JO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ANTENISH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MCKAYL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U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40335</wp:posOffset>
                      </wp:positionV>
                      <wp:extent cx="84455" cy="148590"/>
                      <wp:effectExtent l="10160" t="27940" r="9525" b="203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148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8.05pt;margin-top:11.05pt;width:6.6pt;height:11.6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FF0000"/>
                <w:sz w:val="20"/>
                <w:szCs w:val="20"/>
              </w:rPr>
              <w:t>TOMM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AHMA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AB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*Red, italicized names are 10 focus students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84455" cy="148590"/>
                <wp:effectExtent l="10160" t="27940" r="952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48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pt;margin-top:0pt;width:6.6pt;height:11.6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</w:t>
      </w:r>
      <w:r>
        <w:rPr>
          <w:b/>
          <w:sz w:val="16"/>
          <w:szCs w:val="16"/>
        </w:rPr>
        <w:t>Observed student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2:39:00Z</dcterms:created>
  <dc:creator>rhonda.bell</dc:creator>
  <dc:description/>
  <cp:keywords/>
  <dc:language>en-US</dc:language>
  <cp:lastModifiedBy>karen.atkins</cp:lastModifiedBy>
  <cp:lastPrinted>2011-02-18T09:49:00Z</cp:lastPrinted>
  <dcterms:modified xsi:type="dcterms:W3CDTF">2011-02-23T22:39:00Z</dcterms:modified>
  <cp:revision>2</cp:revision>
  <dc:subject/>
  <dc:title>Pintlala Elementary School</dc:title>
</cp:coreProperties>
</file>